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ulti-genre Thematic Unit Curriculum Ma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8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83"/>
        <w:gridCol w:w="3447"/>
        <w:gridCol w:w="430"/>
        <w:gridCol w:w="3947"/>
        <w:gridCol w:w="4238"/>
        <w:gridCol w:w="3150"/>
      </w:tblGrid>
      <w:tr>
        <w:trPr>
          <w:trHeight w:val="54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heme, Enduring Understandings &amp; Essential Questions for This Unit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ow Students will Demonstrate Their Understanding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s-based Essential Skills &amp; Concepts to be Targeted Throughout the Uni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rategies or Best Practices Used to Explicitly Teach Skills &amp; Concep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Instructional Resources for this</w:t>
              <w:br/>
              <w:t>Multi-Genre Unit</w:t>
            </w:r>
          </w:p>
        </w:tc>
      </w:tr>
      <w:tr>
        <w:trPr>
          <w:trHeight w:val="2868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me: Decisions, Actions, and Consequen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uring Understanding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ential Question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 we know how to make good decision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can a person’s decisions and actions change his/her life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 decisions and consequences vary depending on the different perspectives of the people involved?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Summative Assessment (End of the Unit)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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utobiographical/ personal response to an experience direct or indirect with decisions, actions, &amp; consequen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sider interes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or cho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 cho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ll out of other’s choice onto him/h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New friend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ADING OUTCOMES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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effective reading strategies for preparation, engagement, reflec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termining a character’s traits from his/her actions, speech, appearance, or what others say about him or he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laining how the writer created character setting, motif, theme, and other element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derstanding the importance of cultural historical impact on litereary text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viding textual evidence to support understanding of and reader’s response to tex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monstrating comprehension of main idea and supporting detail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ing inferences, predicting, and drawing conclusions based on tex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ing connections between works, self, and related topic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lyzing and evaluating the connections or relationships between and among ideas, concepts, characters, and/or experiences. </w:t>
            </w:r>
          </w:p>
        </w:tc>
        <w:tc>
          <w:tcPr>
            <w:tcW w:w="42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</w:rPr>
                <w:t>Annolighting Texts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</w:rPr>
                <w:t>Anticipation Guid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enn Diagram, </w:t>
            </w:r>
            <w:hyperlink r:id="rId4">
              <w:r>
                <w:rPr>
                  <w:rStyle w:val="InternetLink"/>
                </w:rPr>
                <w:t>Dense Questioning</w:t>
              </w:r>
            </w:hyperlink>
            <w:r>
              <w:rPr/>
              <w:t xml:space="preserve">, and </w:t>
            </w:r>
            <w:hyperlink r:id="rId5">
              <w:r>
                <w:rPr>
                  <w:rStyle w:val="InternetLink"/>
                </w:rPr>
                <w:t>Key Concept Synthesi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">
              <w:r>
                <w:rPr>
                  <w:rStyle w:val="InternetLink"/>
                </w:rPr>
                <w:t>Inferential Reading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 Text(s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etr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one Maya Angelo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 Stori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ank You M’am  </w:t>
            </w:r>
            <w:r>
              <w:rPr>
                <w:i/>
                <w:sz w:val="16"/>
                <w:szCs w:val="16"/>
              </w:rPr>
              <w:t>Langston Hugh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iree’s Baby </w:t>
            </w:r>
            <w:r>
              <w:rPr>
                <w:i/>
                <w:sz w:val="16"/>
                <w:szCs w:val="16"/>
              </w:rPr>
              <w:t>Kate Chopi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carlet Ibis James Hur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Most Dangerous Ga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fict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s Article Michael Vick (video and picture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gnancy Pact (vide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iens vs Predator cli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:</w:t>
            </w:r>
          </w:p>
        </w:tc>
      </w:tr>
      <w:tr>
        <w:trPr>
          <w:trHeight w:val="1433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WRITING OUTCOMES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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ing personal examples appropriate to purpose, ,audience, and contex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ing precise language and sentence variety appropriate to the audience and purpose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d relectively (individually and in groups) to a variety of expressive texts in a way that offers the audienc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 understanding of the student’s personal reaction to the text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ense of how the reaction results from a careful considerations of the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 awareness of how personal and cultural inluences affect the response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lyzes the place and role of dialects and standard/nonstandard English. 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aphic organizers for brainstorming and organiz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7">
              <w:r>
                <w:rPr>
                  <w:rStyle w:val="InternetLink"/>
                </w:rPr>
                <w:t>CEI Format</w:t>
              </w:r>
            </w:hyperlink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8">
              <w:r>
                <w:rPr>
                  <w:rStyle w:val="InternetLink"/>
                </w:rPr>
                <w:t>LRG for tone words and word choice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rainstorming and Peer Edit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RG and Peer Edit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Formative Assessments (Throughout the Unit)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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veal actions and consequences in reflective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ournal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FT Activiti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</w:t>
            </w:r>
            <w:r>
              <w:rPr>
                <w:sz w:val="16"/>
                <w:szCs w:val="16"/>
              </w:rPr>
              <w:t xml:space="preserve">SPEAKING &amp; LISTENING OUTCOMES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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ern and correct errors in spoken and written English b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voiding fragments, run-ons, and comma splice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lecting correct subject-verb agreement, consistent verb tense, and appropriate verb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and placing modifiers correct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mall group/Voice Activiti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-2-1 activities – a variety. Ex.                     3 words you liked, 2 images your saw, 1 question you ha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ling, Seminar Groups, Poetry Circ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0160" w:h="122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333300"/>
      <w:sz w:val="16"/>
      <w:szCs w:val="16"/>
    </w:rPr>
  </w:style>
  <w:style w:type="character" w:styleId="BodyTextChar">
    <w:name w:val="Body Text Char"/>
    <w:qFormat/>
    <w:rPr>
      <w:rFonts w:ascii="Comic Sans MS" w:hAnsi="Comic Sans MS" w:cs="Comic Sans MS"/>
      <w:b/>
      <w:bCs/>
      <w:color w:val="3333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ce.k12.ny.us/instruction/ELA/6-12/Reading/Reading Strategies/annolighting a text.htm" TargetMode="External"/><Relationship Id="rId3" Type="http://schemas.openxmlformats.org/officeDocument/2006/relationships/hyperlink" Target="http://www.greece.k12.ny.us/instruction/ELA/6-12/Reading/Reading Strategies/anticipation guide.htm" TargetMode="External"/><Relationship Id="rId4" Type="http://schemas.openxmlformats.org/officeDocument/2006/relationships/hyperlink" Target="http://www.greece.k12.ny.us/instruction/ELA/6-12/Reading/Reading Strategies/dense questioning.htm" TargetMode="External"/><Relationship Id="rId5" Type="http://schemas.openxmlformats.org/officeDocument/2006/relationships/hyperlink" Target="http://www.greece.k12.ny.us/instruction/ELA/6-12/Reading/Reading Strategies/keyconceptsynthesis.htm" TargetMode="External"/><Relationship Id="rId6" Type="http://schemas.openxmlformats.org/officeDocument/2006/relationships/hyperlink" Target="http://www.greece.k12.ny.us/instruction/ELA/6-12/Reading/Reading Strategies/inferentialreading.htm" TargetMode="External"/><Relationship Id="rId7" Type="http://schemas.openxmlformats.org/officeDocument/2006/relationships/hyperlink" Target="http://www.greece.k12.ny.us/instruction/ELA/6-12/Tools/cei.PDF" TargetMode="External"/><Relationship Id="rId8" Type="http://schemas.openxmlformats.org/officeDocument/2006/relationships/hyperlink" Target="http://www.greece.k12.ny.us/instruction/ELA/6-12/LRG/Index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4:41:00Z</dcterms:created>
  <dc:creator>Greece Central School District</dc:creator>
  <dc:description/>
  <cp:keywords/>
  <dc:language>en-US</dc:language>
  <cp:lastModifiedBy>Heffner, Alicia</cp:lastModifiedBy>
  <cp:lastPrinted>2008-07-25T13:52:00Z</cp:lastPrinted>
  <dcterms:modified xsi:type="dcterms:W3CDTF">2011-08-24T14:41:00Z</dcterms:modified>
  <cp:revision>2</cp:revision>
  <dc:subject/>
  <dc:title>Multi-genre Thematic Unit Curriculum Map</dc:title>
</cp:coreProperties>
</file>